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b/>
          <w:b/>
          <w:bCs/>
        </w:rPr>
      </w:pPr>
      <w:r>
        <w:rPr>
          <w:b/>
          <w:bCs/>
        </w:rPr>
        <w:t>ПРИЛОЖЕНИЕ №</w:t>
      </w:r>
      <w:r>
        <w:rPr>
          <w:bCs/>
        </w:rPr>
        <w:t xml:space="preserve"> ____________</w:t>
      </w:r>
      <w:r>
        <w:rPr>
          <w:b/>
          <w:bCs/>
        </w:rPr>
        <w:t xml:space="preserve">             </w:t>
      </w:r>
    </w:p>
    <w:p>
      <w:pPr>
        <w:pStyle w:val="Heading1"/>
        <w:ind w:left="0" w:right="0" w:hanging="0"/>
        <w:jc w:val="center"/>
        <w:rPr/>
      </w:pPr>
      <w:r>
        <w:rPr/>
        <w:t xml:space="preserve">к Договору поставки </w:t>
      </w:r>
      <w:r>
        <w:rPr>
          <w:b w:val="false"/>
        </w:rPr>
        <w:t>№________________ от «___» _____________20_____г.</w:t>
      </w:r>
      <w:r>
        <w:rPr/>
        <w:t xml:space="preserve">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. Ярославль      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                                   </w:t>
      </w:r>
    </w:p>
    <w:p>
      <w:pPr>
        <w:pStyle w:val="TextBody"/>
        <w:suppressAutoHyphens w:val="true"/>
        <w:jc w:val="both"/>
        <w:rPr>
          <w:bCs/>
          <w:szCs w:val="24"/>
        </w:rPr>
      </w:pPr>
      <w:r>
        <w:rPr>
          <w:bCs/>
          <w:szCs w:val="24"/>
        </w:rPr>
        <w:t>___________________________, именуемое в дальнейшем «Поставщик», в лице _________________________________, действующего на основании Устава, с одной Стороны, и Публичное акционерное общество «Славнефть-Ярославнефтеоргсинтез» (ПАО «Славнефть-ЯНОС»), именуемое в дальнейшем «Покупатель», в лице Генерального директора Карпова Николая Владимировича, действующего на основании Устава, с другой стороны, в дальнейшем совместно именуемые «Стороны», заключили настоящее Приложение (далее - Приложение) к вышеуказанному Договору о нижеследующем:</w:t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Heading4"/>
        <w:tabs>
          <w:tab w:val="clear" w:pos="720"/>
          <w:tab w:val="left" w:pos="360" w:leader="none"/>
        </w:tabs>
        <w:ind w:left="360" w:right="0" w:hanging="360"/>
        <w:rPr>
          <w:b/>
          <w:b/>
        </w:rPr>
      </w:pPr>
      <w:r>
        <w:rPr>
          <w:b/>
        </w:rPr>
        <w:t>Предмет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4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вщик обязуется передать Покупателю Товар в ассортименте, количестве, по ценам и в сроки согласно приведенной таблице:</w:t>
      </w:r>
    </w:p>
    <w:tbl>
      <w:tblPr>
        <w:tblW w:w="52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42"/>
        <w:gridCol w:w="4304"/>
        <w:gridCol w:w="2531"/>
        <w:gridCol w:w="699"/>
        <w:gridCol w:w="561"/>
        <w:gridCol w:w="1404"/>
        <w:gridCol w:w="1404"/>
        <w:gridCol w:w="705"/>
        <w:gridCol w:w="1125"/>
        <w:gridCol w:w="1400"/>
        <w:gridCol w:w="1267"/>
      </w:tblGrid>
      <w:tr>
        <w:trPr>
          <w:trHeight w:val="87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СТ/Т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заказная документаци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иные нормативно-технические докумен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Ед. измер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 Това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овара без НДС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(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Стоимость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овара без НДС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(руб.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</w:tabs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Ставка НДС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i/>
                <w:color w:val="000000"/>
                <w:sz w:val="16"/>
                <w:szCs w:val="16"/>
              </w:rPr>
              <w:t>(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%</w:t>
            </w:r>
            <w:r>
              <w:rPr>
                <w:i/>
                <w:color w:val="000000"/>
                <w:sz w:val="16"/>
                <w:szCs w:val="16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i/>
                <w:color w:val="000000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 НДС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i/>
                <w:color w:val="000000"/>
                <w:sz w:val="16"/>
                <w:szCs w:val="16"/>
              </w:rPr>
              <w:t>(руб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i/>
                <w:color w:val="000000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Всего стоимость Товара с НДС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i/>
                <w:color w:val="000000"/>
                <w:sz w:val="16"/>
                <w:szCs w:val="16"/>
              </w:rPr>
              <w:t>(руб.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i/>
                <w:color w:val="000000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рок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с / по или дата</w:t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42" w:hRule="atLeast"/>
        </w:trPr>
        <w:tc>
          <w:tcPr>
            <w:tcW w:w="9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2 </w:t>
      </w:r>
      <w:r>
        <w:rPr>
          <w:color w:val="000000"/>
          <w:sz w:val="24"/>
          <w:szCs w:val="24"/>
        </w:rPr>
        <w:t>Производитель Товара Таблицы: ________________ (место нахождения производителя Товара: _____________) – пп</w:t>
      </w:r>
      <w:r>
        <w:rPr>
          <w:bCs/>
          <w:sz w:val="24"/>
          <w:szCs w:val="24"/>
        </w:rPr>
        <w:t>. …Таблицы п. 1.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 Стоимость Товара по настоящему Приложению составляет _____________________</w:t>
      </w:r>
      <w:r>
        <w:rPr>
          <w:i/>
          <w:color w:val="000000"/>
          <w:sz w:val="24"/>
          <w:szCs w:val="24"/>
        </w:rPr>
        <w:t>руб.</w:t>
      </w:r>
      <w:r>
        <w:rPr>
          <w:color w:val="000000"/>
          <w:sz w:val="24"/>
          <w:szCs w:val="24"/>
        </w:rPr>
        <w:t xml:space="preserve">, в том числе НДС (_____ %) ______ </w:t>
      </w:r>
      <w:r>
        <w:rPr>
          <w:i/>
          <w:color w:val="000000"/>
          <w:sz w:val="24"/>
          <w:szCs w:val="24"/>
        </w:rPr>
        <w:t>руб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Оплата Товара по настоящему Приложению производится в рублях РФ по курсу Банка России на дату ______ Товара </w:t>
      </w:r>
      <w:r>
        <w:rPr>
          <w:i/>
          <w:color w:val="000000"/>
          <w:sz w:val="24"/>
          <w:szCs w:val="24"/>
        </w:rPr>
        <w:t xml:space="preserve">(абзац включается в случае, если стоимость товара выражена в иностранной валюте, с указанием дня конвертации валюты: на дату оплаты или отгрузки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suppressAutoHyphens w:val="tru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а на Товар включает стоимость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suppressAutoHyphens w:val="tru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разработку и своевременное предоставление Покупателю полного комплекта документации, содержащейся: в Требованиях к предмету Оферты настоящего ПДО, в настоящем Приложении к Договору на поставку Товара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suppressAutoHyphens w:val="tru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маркировку, упаковку, обеспечивающую сохранность Товара при погрузочно-разгрузочных работах и транспортировке Товара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suppressAutoHyphens w:val="tru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с поставкой специализированного лицензионного программного обеспечения для всего оборудования на микропроцессорной основе, включая все необходимые аксессуары для проведения проверочных и диагностических работ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от № 1: обучение представителей Покупателя (один представитель) по работе с Товаром, программным обеспечением Товар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suppressAutoHyphens w:val="tru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рганизацию и проведение всех мероприятий, предусмотренных действующим законодательством РФ, для получения действующих на момент поставки Товара надлежаще заверенных копий разрешительной документации, указанной в п. 2.2 настоящего Приложения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suppressAutoHyphens w:val="tru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рганизацию и проведение всех необходимых таможенных процедур, необходимых для таможенной очистки Товара (в случае поставки Товара на условиях DDP)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suppressAutoHyphens w:val="tru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грузку Товара в транспортное средство, 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4 Поставщик поставляет Товар, не бывший в эксплуатации, не с консервации и изготовленный не ранее 6 (шести) месяцев от даты подписания настоящего Приложения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</w:rPr>
        <w:t>1.5. Технические характеристики и комплектация поставляемого Товара (поз. …) определены в Дополнении № 1 к настоящему Приложению, должны соответствовать заказной документации, указанной в п.п. 1.1. настоящего Приложения, и являющейся неотъемлемой частью Договора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вар должен иметь маркировку знаком ЕАС, в случае если это предусмотрено техническим регламентом Таможенного Союз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 Условия поставки Товар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true"/>
        <w:jc w:val="both"/>
        <w:rPr/>
      </w:pPr>
      <w:r>
        <w:rPr>
          <w:sz w:val="24"/>
        </w:rPr>
        <w:t>2.1. Обязательства Поставщика по поставке Товара считаются исполненными с момента получения Покупателем Товара в объеме, предусмотренном п.1.1 Приложения, на условиях настоящего Приложения вместе с принадлежностями на Товар и относящимися к нему документами, указанными в пункте 2.2 Приложения.</w:t>
      </w:r>
    </w:p>
    <w:p>
      <w:pPr>
        <w:pStyle w:val="Normal"/>
        <w:jc w:val="both"/>
        <w:rPr/>
      </w:pPr>
      <w:r>
        <w:rPr>
          <w:sz w:val="24"/>
        </w:rPr>
        <w:t>2.2. Поставщик обязуется передать с поставляемым Товаром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оригинал счета-фактуры (или универсальный передаточный документ) с указанием номера Договора, в случае выставления в день отгрузки; оригинал товарной накладной (или универсального передаточного документа) с указанием номера Договора; оригинал товарно-транспортной накладной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технические паспорта, оформленные в соответствии с требованиями действующей в РФ нормативно-технической документации, с указанием производителя, технических данных Товара, соответствии Товара и комплектующих изделий Товара государственным стандартам, сведениях о произведенных испытаниях и проверках ОТК, гарантийных обязательствах и т.д.;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ехнические паспорта на комплектующие изделия Товара, оформленные в соответствии с требованиями действующей в РФ нормативно-технической документации;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уководства (инструкции) по монтажу, пуско-наладке, эксплуатации на русском языке; руководства (инструкции) по ремонту на русском языке;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веренные Поставщиком и необходимые в соответствии с действующим Законодательством РФ (на момент поставки Товара) копии действующей разрешительной документации в т.ч.: сертификаты/декларации на соответствие продукции требованиям Технического регламента Таможенного союза от 16.08.2011 г. № 004/2011 «О безопасности низковольтного оборудования»; сертификаты/декларации на соответствие продукции требованиям Технического регламента Таможенного союза от 09.12.2011 г.  № 020/2011 «Электромагнитная совместимость технических средств»; сертификаты соответствия продукции требованиям ГОСТ Р; для средств измерения: сертификаты и свидетельства об утверждении типа средств измерения, описание типа, свидетельства о поверке Товара и комплектующих изделий Товара (первичная поверка должна быть выполнена не ранее двух месяцев от даты поставки Товара), методики проведения поверки и т.д;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паковочные листы;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струкции по транспортировке и хранению; оригинал письма производителя о наличии либо отсутствии содержания в продукции драгметаллов (в том случае, если информация не отражена в техническом паспорте на изделие) (согласно Инструкции Министерства финансов РФ от 09.12.2016, № 231н); 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  <w:szCs w:val="24"/>
        </w:rPr>
        <w:t>- иные товаросопроводительные документы, соответствующие способу отгрузки Товара;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 Место передачи Товара Покупателю: DDP г. Ярославль, склад Покупателя.</w:t>
      </w:r>
    </w:p>
    <w:p>
      <w:pPr>
        <w:pStyle w:val="Normal"/>
        <w:jc w:val="both"/>
        <w:rPr/>
      </w:pPr>
      <w:r>
        <w:rPr>
          <w:sz w:val="24"/>
        </w:rPr>
        <w:t>2.4. Реквизиты Покупател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адрес для корреспонденции: Московский пр-т, д.130, г. Ярославль, 150023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место нахождения: Российская Федерация, 150023, город Ярославль, Московский проспект, дом 13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адрес склада Покупателя: 150023, г. Ярославль, ул. Гагарина,77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- E-mail: post@yanos.slavneft.ru, </w:t>
      </w:r>
      <w:hyperlink r:id="rId2">
        <w:r>
          <w:rPr>
            <w:rStyle w:val="InternetLink"/>
            <w:color w:val="000000"/>
            <w:sz w:val="24"/>
            <w:u w:val="none"/>
            <w:lang w:val="en-US"/>
          </w:rPr>
          <w:t>KlimovYM@yanos.slavneft.ru</w:t>
        </w:r>
      </w:hyperlink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квизиты Поставщика:</w:t>
      </w:r>
    </w:p>
    <w:p>
      <w:pPr>
        <w:pStyle w:val="Normal"/>
        <w:jc w:val="both"/>
        <w:rPr>
          <w:spacing w:val="-10"/>
          <w:sz w:val="10"/>
          <w:szCs w:val="10"/>
        </w:rPr>
      </w:pPr>
      <w:r>
        <w:rPr>
          <w:sz w:val="24"/>
        </w:rPr>
        <w:t xml:space="preserve">-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spacing w:val="-10"/>
          <w:sz w:val="4"/>
          <w:szCs w:val="4"/>
        </w:rPr>
      </w:pPr>
      <w:r>
        <w:rPr>
          <w:spacing w:val="-10"/>
          <w:sz w:val="4"/>
          <w:szCs w:val="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/>
      </w:pPr>
      <w:r>
        <w:rPr>
          <w:sz w:val="24"/>
        </w:rPr>
        <w:t xml:space="preserve">2.5. Особые услови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/>
      </w:pPr>
      <w:r>
        <w:rPr>
          <w:sz w:val="24"/>
        </w:rPr>
        <w:t>2.5.1. Стороны подтверждают передачу/получение в полном объеме документации, указанной в п. 1.5. настоящего Прилож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/>
      </w:pPr>
      <w:r>
        <w:rPr>
          <w:sz w:val="24"/>
        </w:rPr>
        <w:t>2.5.2. Поставщик обязуется по отдельным запросам, в 2 (двух)-дневный срок с момента получения запроса, предоставлять Покупателю письменные фотоотчеты о ходе производства Товара (или иные письменные документы), а также за 10 (десять) рабочих дней до планируемой даты отгрузки Товара с завода-изготовител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направить в адрес Покупателя письменное уведомление о готовности Товара к предварительной проверке по комплектности, наличию внешних дефектов, качеству сборки, окраски, заводским испытаниям в присутствии Покупателя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- предоставить Покупателю по электронной почте KlimovYM@yanos.slavneft.ru следующую информацию об отгрузке Товара: предварительную копию товарной накладной (или универсального передаточного документа) с указанием номера Договора, наименования, количества и предполагаемой даты отгрузки Товара, информацию о типе используемого для доставки транспорта, о размере и весе упаковок, а также способе разгрузк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sz w:val="24"/>
        </w:rPr>
      </w:pPr>
      <w:r>
        <w:rPr>
          <w:sz w:val="24"/>
        </w:rPr>
        <w:t>Отгрузка Товара будет осуществляться после его предварительной проверки с последующим подписанием акта соответствия Товара, протокола заводских испытаний уполномоченными представителями Поставщика и Покупателя.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, Поставщик имеет право произвести отгрузку готового Товара Покупателю без проверки его представителя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sz w:val="24"/>
        </w:rPr>
      </w:pPr>
      <w:r>
        <w:rPr>
          <w:sz w:val="24"/>
        </w:rPr>
        <w:t>В случае, если счет-фактура не был предоставлен с поставляемым Товаром, Поставщик обязуется в срок не более 5 (пяти) календарных дней после отгрузки Товара направить Покупателю скан-копию оформленного счета-фактуры по электронной почте KlimovYM@yanos.slavneft.ru, а оригинал - в течение 10 (десяти) календарных дней с даты выставления счета-фактуры посредством почтовой связи или нарочным с сопроводительным письмом или реестром направленных документов, на котором Покупатель ставит отметку о принятии документ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/>
      </w:pPr>
      <w:r>
        <w:rPr>
          <w:sz w:val="24"/>
        </w:rPr>
        <w:t>2.5.3. Доставка Товара на склад Покупателя осуществляется в рабочие дни, в рабочее время склада, грузовым автотранспорт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/>
      </w:pPr>
      <w:r>
        <w:rPr>
          <w:sz w:val="24"/>
        </w:rPr>
        <w:t>2.5.4. Условия доставки Товара до склада Покупател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sz w:val="24"/>
        </w:rPr>
      </w:pPr>
      <w:r>
        <w:rPr>
          <w:sz w:val="24"/>
        </w:rPr>
        <w:t>За 3 (три) календарных дня до приезда автотранспорта с Товаром, Поставщик обязуется направить на электронный адрес KlimovYM@yanos.slavneft.ru следующую письменную информацию (по тел. (4852) 49-82-84 убедиться в отправке письма по указанному адресу)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- данные на водителя: фамилия, имя, отчество, дата рождения, сотовый телефон, паспортные данные (серия, номер, дата выдачи паспорта), для иностранных граждан дополнительно направить скан-копию паспорта с переводом на русский язык фамилии, имени, отчества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/>
      </w:pPr>
      <w:r>
        <w:rPr>
          <w:sz w:val="24"/>
        </w:rPr>
        <w:t>- данные о размере и весе упаковок, данные о способе разгрузки, данные на автотранспорт: марка, госноме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Режим работы склада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/>
      </w:pPr>
      <w:r>
        <w:rPr>
          <w:sz w:val="24"/>
        </w:rPr>
        <w:t xml:space="preserve">- с 8.00 до 16.00 (понедельник-четверг), с 8.00 до 15.00 (пятница)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sz w:val="24"/>
        </w:rPr>
      </w:pPr>
      <w:r>
        <w:rPr>
          <w:sz w:val="24"/>
        </w:rPr>
        <w:t>- обед с 12.00 до 13.00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sz w:val="24"/>
        </w:rPr>
      </w:pPr>
      <w:r>
        <w:rPr>
          <w:sz w:val="24"/>
        </w:rPr>
        <w:t>Водитель должен иметь оформленный путевой лист (Типовая межотраслевая форма № 4-c, Утверждена постановлением Госкомстата России от 28.11.97 № 78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sz w:val="24"/>
        </w:rPr>
      </w:pPr>
      <w:r>
        <w:rPr>
          <w:sz w:val="24"/>
        </w:rPr>
        <w:t>Для въезда на территорию склада Покупателя, водитель обязан получить пропуск по адресу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/>
      </w:pPr>
      <w:r>
        <w:rPr>
          <w:sz w:val="24"/>
        </w:rPr>
        <w:t xml:space="preserve">г. Ярославль, Московский проспект, дом 130 (территория заводоуправления ПАО «Славнефть-ЯНОС», центральная проходная, здание Бюро пропусков, первый этаж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/>
      </w:pPr>
      <w:r>
        <w:rPr>
          <w:sz w:val="24"/>
        </w:rPr>
        <w:t>2.5.5. Правила въезда автотранспорта на склад/территорию Покупателя. Правила поведения водителя/представителей Поставщика на складе/территории Покупател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sz w:val="24"/>
        </w:rPr>
      </w:pPr>
      <w:r>
        <w:rPr>
          <w:sz w:val="24"/>
        </w:rPr>
        <w:t>Запрещает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/>
      </w:pPr>
      <w:r>
        <w:rPr>
          <w:sz w:val="24"/>
        </w:rPr>
        <w:t>- проезд на территорию без получения пропуска, оформления путевого листа, передача личного пропуска иному лицу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sz w:val="24"/>
        </w:rPr>
      </w:pPr>
      <w:r>
        <w:rPr>
          <w:sz w:val="24"/>
        </w:rPr>
        <w:t>- въезд на территорию водителей/представителей Поставщика в состоянии алкогольного, наркотического или иного токсического опьянения; употребление спиртных напитков, наркотических веществ на территории Покупателя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sz w:val="24"/>
        </w:rPr>
      </w:pPr>
      <w:r>
        <w:rPr>
          <w:sz w:val="24"/>
        </w:rPr>
        <w:t>- проезд на территорию с алкогольными напитками, наркотическими веществами, оружием, взрывчатыми веществами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sz w:val="24"/>
        </w:rPr>
      </w:pPr>
      <w:r>
        <w:rPr>
          <w:sz w:val="24"/>
        </w:rPr>
        <w:t>- проезд без специального разрешения товарно-материальных ценностей, не предусмотренных условиями настоящего Приложения, фото- и видеотехники, выполнение видео/фотосъемки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sz w:val="24"/>
        </w:rPr>
      </w:pPr>
      <w:r>
        <w:rPr>
          <w:sz w:val="24"/>
        </w:rPr>
        <w:t>- невыполнение требований охранников, представителей Покупателя по внутриобъектному режиму, в т.ч. нарушение требований Покупателя по охране труда, технике безопасности, промышленной, пожарной безопасности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sz w:val="24"/>
        </w:rPr>
      </w:pPr>
      <w:r>
        <w:rPr>
          <w:sz w:val="24"/>
        </w:rPr>
        <w:t>- нарушение безопасного движения/нарушение маршрута по территории Покупателя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sz w:val="24"/>
        </w:rPr>
      </w:pPr>
      <w:r>
        <w:rPr>
          <w:sz w:val="24"/>
        </w:rPr>
        <w:t>- использование мобильных телефонов на территории технологических установок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sz w:val="24"/>
        </w:rPr>
      </w:pPr>
      <w:r>
        <w:rPr>
          <w:sz w:val="24"/>
        </w:rPr>
        <w:t>- курение на территории Покупателя в неподготовленных/необорудованных под данные цели местах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sz w:val="24"/>
        </w:rPr>
      </w:pPr>
      <w:r>
        <w:rPr>
          <w:sz w:val="24"/>
        </w:rPr>
        <w:t>- проезд на территорию Покупателя в пляжной обуви и одежде (в шортах, майках сланцах и т.д.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>
          <w:sz w:val="24"/>
        </w:rPr>
      </w:pPr>
      <w:r>
        <w:rPr>
          <w:sz w:val="24"/>
        </w:rPr>
        <w:t>2.5.6. В случае невыполнения Поставщиком условий п. 2.5.3 – п. 2.5.5, Покупатель вправе отказать во въезде автотранспорта Поставщика на склад/территорию Покупателя, без каких-либо дополнительных письменных/устных уведомлений Поставщик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/>
      </w:pPr>
      <w:r>
        <w:rPr>
          <w:sz w:val="24"/>
        </w:rPr>
        <w:t>2.6.10. Лот № 1. Поставщик обязуется в течении 30 (тридцати) календарных дней с даты получения письменного уведомления Покупателя провести для представителей Покупателя обучение (не менее 24 (двадцать четыре) часов, без учета обеденного перерыва) по работе с Товаром, программным обеспечением Товар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hanging="0"/>
        <w:jc w:val="both"/>
        <w:rPr/>
      </w:pPr>
      <w:r>
        <w:rPr>
          <w:sz w:val="24"/>
        </w:rPr>
        <w:t>Обучение проводится на территории Покупателя за счет средств Поставщика. По окончании обучения оформляются и выдаются представителям Покупателя двусторонний Акт выполненного обязатель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firstLine="709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Условия оплаты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uppressAutoHyphens w:val="true"/>
        <w:ind w:left="425" w:hanging="425"/>
        <w:jc w:val="both"/>
        <w:rPr>
          <w:color w:val="000000"/>
        </w:rPr>
      </w:pPr>
      <w:r>
        <w:rPr>
          <w:szCs w:val="24"/>
        </w:rPr>
        <w:t xml:space="preserve">3.1 </w:t>
      </w:r>
      <w:r>
        <w:rPr>
          <w:color w:val="000000"/>
        </w:rPr>
        <w:t>Оплата Товара производится Покупателем не ранее 45 календарных дней и не позднее 60 календарных дней со дня надлежащего исполнения Поставщиком принятых на себя обязательств, включая получение Покупателем от Поставщика вместе с Товаром всех необходимых принадлежностей на Товар, а также, относящихся к нему документов, указанных в п. 2.2 настоящего Приложения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 Гарантийные обязательства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suppressAutoHyphens w:val="true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.1 </w:t>
      </w:r>
      <w:r>
        <w:rPr>
          <w:color w:val="000000"/>
          <w:sz w:val="24"/>
          <w:szCs w:val="24"/>
        </w:rPr>
        <w:t>Гарантийный срок на Товар составляет/устанавливается: 1) лот № 1, лот № 3 (поз. 2, поз. 4, поз. 6, поз. 7): гарантийный срок на Товар составляет/устанавливается в нормативно-технической документации производителя Товара, но составляет не менее 12 (двенадцать) месяцев с даты поставки Товара вместе со всеми документами и принадлежностями, предусмотренными Договором, 2) лот № 2, лот № 3 (поз. 5): 36 (тридцать шесть) месяцев с даты поставки Товара вместе со всеми документами и принадлежностями, предусмотренными Договором, 3) лот № 3 (поз. 1, поз. 3): 24 (двадцать четыре) месяца с даты поставки Товара вместе со всеми документами и принадлежностями, предусмотренными Договор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suppressAutoHyphens w:val="true"/>
        <w:ind w:left="0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 Прочие условия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suppressAutoHyphens w:val="true"/>
        <w:autoSpaceDE w:val="false"/>
        <w:jc w:val="both"/>
        <w:rPr/>
      </w:pPr>
      <w:r>
        <w:rPr>
          <w:color w:val="000000"/>
          <w:sz w:val="24"/>
          <w:szCs w:val="24"/>
        </w:rPr>
        <w:t>5.1.</w:t>
        <w:tab/>
        <w:t>Настоящее Приложение к Договору вступает в силу одновременно с Договором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</w:rPr>
        <w:t>5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tbl>
      <w:tblPr>
        <w:tblW w:w="16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  <w:gridCol w:w="8008"/>
      </w:tblGrid>
      <w:tr>
        <w:trPr>
          <w:trHeight w:val="4677" w:hRule="atLeast"/>
        </w:trPr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5"/>
              <w:snapToGrid w:val="false"/>
              <w:rPr/>
            </w:pPr>
            <w:r>
              <w:rPr/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 xml:space="preserve"> </w:t>
            </w:r>
            <w:r>
              <w:rPr>
                <w:b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____</w:t>
            </w:r>
            <w:r>
              <w:rPr>
                <w:b/>
                <w:bCs/>
                <w:sz w:val="24"/>
                <w:szCs w:val="24"/>
              </w:rPr>
              <w:t>______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8008" w:type="dxa"/>
            <w:tcBorders/>
          </w:tcPr>
          <w:p>
            <w:pPr>
              <w:pStyle w:val="Heading5"/>
              <w:snapToGrid w:val="false"/>
              <w:jc w:val="left"/>
              <w:rPr/>
            </w:pPr>
            <w:r>
              <w:rPr/>
              <w:t xml:space="preserve"> </w:t>
            </w:r>
          </w:p>
          <w:p>
            <w:pPr>
              <w:pStyle w:val="Heading5"/>
              <w:snapToGrid w:val="false"/>
              <w:rPr/>
            </w:pPr>
            <w:r>
              <w:rPr/>
              <w:t xml:space="preserve">                   </w:t>
            </w:r>
            <w:r>
              <w:rPr/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</w:t>
            </w:r>
            <w:r>
              <w:rPr>
                <w:b/>
                <w:bCs/>
                <w:sz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</w:t>
            </w:r>
            <w:r>
              <w:rPr>
                <w:b/>
                <w:sz w:val="24"/>
              </w:rPr>
              <w:t>ПАО «Славнефть-ЯНОС»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____________</w:t>
            </w:r>
            <w:r>
              <w:rPr>
                <w:b/>
                <w:i/>
                <w:sz w:val="24"/>
              </w:rPr>
              <w:t>_</w:t>
            </w:r>
            <w:r>
              <w:rPr>
                <w:b/>
                <w:sz w:val="24"/>
              </w:rPr>
              <w:t>______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.В. Карпов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orient="landscape" w:w="16838" w:h="11906"/>
      <w:pgMar w:left="567" w:right="1134" w:gutter="0" w:header="425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 xml:space="preserve">Приложение на поставку ТМЦ </w:t>
    </w:r>
  </w:p>
  <w:p>
    <w:pPr>
      <w:pStyle w:val="Header"/>
      <w:jc w:val="right"/>
      <w:rPr/>
    </w:pPr>
    <w:r>
      <w:rPr>
        <w:sz w:val="16"/>
        <w:szCs w:val="16"/>
      </w:rPr>
      <w:t>к Договору ПАО «Славнефть-ЯНОС» (утв. 19.08.2020 г.)</w:t>
    </w:r>
  </w:p>
  <w:p>
    <w:pPr>
      <w:pStyle w:val="Header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№ </w:t>
    </w:r>
    <w:r>
      <w:rPr>
        <w:sz w:val="16"/>
        <w:szCs w:val="16"/>
        <w:lang w:val="en-US"/>
      </w:rPr>
      <w:t>15-ДП (Поставка ТМЦ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2.4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4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862" w:right="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302" w:leader="none"/>
      </w:tabs>
      <w:ind w:left="0" w:right="67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b/>
      <w:bCs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color w:val="FF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Value7">
    <w:name w:val="value7"/>
    <w:qFormat/>
    <w:rPr>
      <w:b/>
      <w:bCs/>
      <w:color w:val="6D8293"/>
    </w:rPr>
  </w:style>
  <w:style w:type="character" w:styleId="Style8">
    <w:name w:val="Верхний колонтитул Знак"/>
    <w:qFormat/>
    <w:rPr/>
  </w:style>
  <w:style w:type="character" w:styleId="Style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4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Цитата1"/>
    <w:basedOn w:val="Normal"/>
    <w:qFormat/>
    <w:pPr>
      <w:ind w:left="993" w:right="515" w:hanging="993"/>
    </w:pPr>
    <w:rPr>
      <w:sz w:val="24"/>
    </w:rPr>
  </w:style>
  <w:style w:type="paragraph" w:styleId="TextBodyIndent">
    <w:name w:val="Body Text Indent"/>
    <w:basedOn w:val="Normal"/>
    <w:pPr>
      <w:ind w:left="1418" w:right="0" w:hanging="1418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426" w:right="0" w:hanging="426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426"/>
      <w:jc w:val="both"/>
    </w:pPr>
    <w:rPr>
      <w:sz w:val="24"/>
    </w:rPr>
  </w:style>
  <w:style w:type="paragraph" w:styleId="16">
    <w:name w:val="Название объекта1"/>
    <w:basedOn w:val="Normal"/>
    <w:next w:val="Normal"/>
    <w:qFormat/>
    <w:pPr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0" w:after="72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limovYM@yanos.slavneft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21:00Z</dcterms:created>
  <dc:creator>Galina</dc:creator>
  <dc:description/>
  <cp:keywords/>
  <dc:language>en-US</dc:language>
  <cp:lastModifiedBy>Климов Юрий Михайлович</cp:lastModifiedBy>
  <cp:lastPrinted>2021-10-20T11:31:00Z</cp:lastPrinted>
  <dcterms:modified xsi:type="dcterms:W3CDTF">2022-10-24T07:56:00Z</dcterms:modified>
  <cp:revision>82</cp:revision>
  <dc:subject/>
  <dc:title>ПРИЛОЖЕНИЕ №__________к ДОГОВОРУ ПОСТАВКИ №_________от_____</dc:title>
</cp:coreProperties>
</file>